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</w:t>
      </w:r>
      <w:r>
        <w:rPr>
          <w:b/>
          <w:color w:val="000033"/>
          <w:sz w:val="28"/>
          <w:szCs w:val="28"/>
        </w:rPr>
        <w:t>с максимальной мощностью 12,7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существующей КЛ-0,4 кВ от ПС 110/10 кВ Кировская транзитом через ТП-3192 и РУ-0,4 кВ ТП-3515  до ШУНО (шкаф управления уличным освещением ШР-96) по адресу: г. Новосибирск, ул. Ватутина в Кировском район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орода Новосибирска «Новосибирская энергосетев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орода Новосибирска «Новосибирская энергосетевая компания» (ОГРН 1025442449207, ИНН 540601805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существующей КЛ-0,4 кВ от ПС 110/10 кВ Кировская транзитом через ТП-3192 и РУ-0,4 кВ ТП-3515  до ШУНО (шкаф управления уличным освещением ШР-96) по адресу: г. Новосибирск, ул. Ватутина в Кировском районе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9168 от 24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2,78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2 кВт – существующая мощность, оформленная в акте об осуществлении технологического присоединения №АТП-53-ЛРЭС-5433 от 25.05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0,78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города Новосибирска «Новосибирская энергосетевая компания» является сетевой организацией и соответственно</w:t>
      </w:r>
    </w:p>
    <w:p>
      <w:pPr>
        <w:pStyle w:val="Normal"/>
        <w:ind w:firstLine="319"/>
        <w:jc w:val="both"/>
        <w:rPr/>
      </w:pPr>
      <w:r>
        <w:rPr>
          <w:iCs/>
          <w:sz w:val="28"/>
          <w:szCs w:val="28"/>
        </w:rPr>
        <w:t>относится к заявителям, указанным в пунктах 13 (1)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5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ов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Киров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Кировская на трансформаторы  мощностью 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9988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44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1-11T02:43:00Z</dcterms:modified>
  <cp:revision>4</cp:revision>
  <dc:subject/>
  <dc:title>Заключение</dc:title>
</cp:coreProperties>
</file>